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07213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Prevenzione e gestione della pediculosi nelle scuole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7381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381080"/>
                          <a:chOff x="0" y="0"/>
                          <a:chExt cx="5714280" cy="738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3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81840" y="3376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1120" y="6028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51360" y="473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94560" y="19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21960" y="333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94560" y="1980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95280" y="901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1880" y="0"/>
                            <a:ext cx="1845360" cy="90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Identificazione del ca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sospetto di pediculo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del capo nel bambino da parte dell’insegn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1353240"/>
                            <a:ext cx="1845360" cy="62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Informazione al Dirigente Scolas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1440"/>
                            <a:ext cx="1844640" cy="90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9"/>
                                  <w:szCs w:val="18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Informazione alla famiglia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8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 xml:space="preserve"> all’ assistente sociale sulla necessità di un controllo medico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3828960"/>
                            <a:ext cx="1844640" cy="90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Segnalazione da parte del medico dell’eventuale caso accertato alla (UOSE o all’Area Vast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2431440"/>
                            <a:ext cx="2015640" cy="94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Invio del modulo A e del materiale informativo sulla prevenzione alle famiglie della classe e/o altri contatti del caso sosp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0" y="5270040"/>
                            <a:ext cx="2205360" cy="75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La UOSE o Area Vasta effettua Indagine epidemiologica rivolta alla famigli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8920" y="6480000"/>
                            <a:ext cx="1845360" cy="90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 xml:space="preserve">Ripresa della frequenza scolastica il giorno dopo il primo trattamento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3828960"/>
                            <a:ext cx="1844640" cy="98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Momenti formativi da parte del corpo docente in ambito scolastico (se richiest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81.2pt" coordorigin="0,0" coordsize="8999,11624">
                <v:rect id="shape_0" stroked="f" o:allowincell="f" style="position:absolute;left:0;top:0;width:8998;height:11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4" stroked="t" o:allowincell="f" style="position:absolute;left:5326;top:531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5608;top:94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3388;top:74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456;top:31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1452;top:5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3456;top:31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3457;top:142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11" fillcolor="white" stroked="t" o:allowincell="f" style="position:absolute;left:2003;top:0;width:2905;height:1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Identificazione del cas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sospetto di pediculo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del capo nel bambino da parte dell’insegn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2" fillcolor="white" stroked="t" o:allowincell="f" style="position:absolute;left:2003;top:2131;width:2905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Informazione al Dirigente Scolast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3" fillcolor="white" stroked="t" o:allowincell="f" style="position:absolute;left:0;top:3829;width:2904;height:1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9"/>
                            <w:szCs w:val="18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Informazione alla famiglia 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8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 xml:space="preserve"> all’ assistente sociale sulla necessità di un controllo medico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4" fillcolor="white" stroked="t" o:allowincell="f" style="position:absolute;left:1936;top:6030;width:2904;height:14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Segnalazione da parte del medico dell’eventuale caso accertato alla (UOSE o all’Area Vas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5" fillcolor="white" stroked="t" o:allowincell="f" style="position:absolute;left:3739;top:3829;width:3173;height:14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Invio del modulo A e del materiale informativo sulla prevenzione alle famiglie della classe e/o altri contatti del caso sospet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6" fillcolor="white" stroked="t" o:allowincell="f" style="position:absolute;left:3872;top:8299;width:3472;height:11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La UOSE o Area Vasta effettua Indagine epidemiologica rivolta alla famigl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7" fillcolor="white" stroked="t" o:allowincell="f" style="position:absolute;left:6093;top:10205;width:2905;height:14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 xml:space="preserve">Ripresa della frequenza scolastica il giorno dopo il primo trattament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118" fillcolor="white" stroked="t" o:allowincell="f" style="position:absolute;left:5810;top:6030;width:2904;height:1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Momenti formativi da parte del corpo docente in ambito scolastico (se richies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8:00Z</dcterms:created>
  <dc:creator>Rosa Alfieri</dc:creator>
  <dc:description/>
  <cp:keywords/>
  <dc:language>en-US</dc:language>
  <cp:lastModifiedBy>Rosa Agliata</cp:lastModifiedBy>
  <dcterms:modified xsi:type="dcterms:W3CDTF">2014-05-30T09:40:00Z</dcterms:modified>
  <cp:revision>6</cp:revision>
  <dc:subject/>
  <dc:title/>
</cp:coreProperties>
</file>