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1035" cy="7048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ulo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Anno 2014-2015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Carissimi Genitori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crivo per informarVi sulla possibilità del verificarsi di casi di pediculosi in ambiente scolastic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La prevenzione è l’unico metodo efficac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ntrollate la testa dei Vostri figli per individuare precocemente la presenza di parassiti o di uova (lèndini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e avete dei dubbi, consultate il Vostro Medico di Famiglia o il Pediatra per confermare la diagnosi e il trattamento; richiedete successivamente un attestato di avvenuto trattament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Informazioni relative alla pediculosi sono riportate sull’opuscolo allegato.</w:t>
      </w:r>
    </w:p>
    <w:p>
      <w:pPr>
        <w:pStyle w:val="Normal"/>
        <w:tabs>
          <w:tab w:val="clear" w:pos="708"/>
          <w:tab w:val="left" w:pos="6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i ringrazia per la collaborazione e si porgono cordiali saluti </w:t>
      </w:r>
    </w:p>
    <w:p>
      <w:pPr>
        <w:pStyle w:val="Normal"/>
        <w:tabs>
          <w:tab w:val="clear" w:pos="708"/>
          <w:tab w:val="left" w:pos="6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ab/>
        <w:t>Ulteriori informazioni possono essere richieste contattando gli operatori della Area Dipartimentale di Epidemiologia e Prevenzione ai seguenti numeri telefonici: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23:00Z</dcterms:created>
  <dc:creator>Rosa</dc:creator>
  <dc:description/>
  <cp:keywords/>
  <dc:language>en-US</dc:language>
  <cp:lastModifiedBy>Filomena Peluso</cp:lastModifiedBy>
  <cp:lastPrinted>2008-11-27T09:45:00Z</cp:lastPrinted>
  <dcterms:modified xsi:type="dcterms:W3CDTF">2015-05-22T12:33:00Z</dcterms:modified>
  <cp:revision>5</cp:revision>
  <dc:subject/>
  <dc:title>Marzo, 2008</dc:title>
</cp:coreProperties>
</file>