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17-482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ESPERT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’</w:t>
      </w:r>
      <w:r>
        <w:rPr>
          <w:sz w:val="24"/>
          <w:szCs w:val="24"/>
        </w:rPr>
        <w:t>NOTA’ in italiano”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Corso di astronomia ‘Cielo’”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Matematichi-amo”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Tour de France”</w:t>
        <w:tab/>
        <w:tab/>
        <w:tab/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Programmare in geometria”</w:t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A trip to London”</w:t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Poddecurtis”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Poddecurtis 2”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7:00Z</dcterms:created>
  <dc:creator>utente</dc:creator>
  <dc:description/>
  <dc:language>en-US</dc:language>
  <cp:lastModifiedBy>Utente</cp:lastModifiedBy>
  <dcterms:modified xsi:type="dcterms:W3CDTF">2018-07-13T11:37:00Z</dcterms:modified>
  <cp:revision>2</cp:revision>
  <dc:subject/>
  <dc:title/>
</cp:coreProperties>
</file>