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1A-FSEPON-CA-2017-309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REFERENTE PER LA VALUTAZION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ella seguente figura professionale: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ente per la valutazion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ECDL (o equivalente) 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presso il test center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nell’ambito del monitoraggio, della verifica, della valutazione, della certificazione dei processi formativi e/o nell’ambito delle funzioni di coordinamen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formativa  in recupero del disagio, dispersione scolastica, dinamiche di gruppo, metodologia dell’insegnament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a il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ofessionale  in recupero del disagio e/o dispersione scolastic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di cors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referente per la valutazio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5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a precedente in progetti PON (come facilitatore, tutor e/o docent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 (solo docenti e tutor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3686"/>
        <w:gridCol w:w="850"/>
        <w:gridCol w:w="709"/>
        <w:gridCol w:w="851"/>
      </w:tblGrid>
      <w:tr>
        <w:trPr>
          <w:trHeight w:val="4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 xml:space="preserve">Esperienza professionale nell’ambito del monitoraggio, della verifica, della valutazione, della certificazione dei processi formativi e/o nell’ambito delle funzioni di coordina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no scolastico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 n. ore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709"/>
        <w:gridCol w:w="851"/>
      </w:tblGrid>
      <w:tr>
        <w:trPr>
          <w:trHeight w:val="1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.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ot.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25:00Z</dcterms:created>
  <dc:creator>utente</dc:creator>
  <dc:description/>
  <dc:language>en-US</dc:language>
  <cp:lastModifiedBy>Utente</cp:lastModifiedBy>
  <dcterms:modified xsi:type="dcterms:W3CDTF">2018-07-13T11:25:00Z</dcterms:modified>
  <cp:revision>2</cp:revision>
  <dc:subject/>
  <dc:title/>
</cp:coreProperties>
</file>