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21-151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COORDINATORE DI PROGETT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ella seguente figura professional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tore di progett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nell’ambito del monitoraggio, della verifica, della valutazione, della certificazione dei processi formativi e/o nell’ambito delle funzioni di coordi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 in recupero del disagio, dispersione scolastica, dinamiche di gruppo, metodologia dell’insegn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ofessionale  in recupero del disagio e/o dispersione scolastic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facilitato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valutatore, tutor e/o docen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(solo docenti e tu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Esperienza professionale nell’ambito del monitoraggio, della verifica, della valutazione, della certificazione dei processi formativi e/o nell’ambito delle funzioni di coordina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  <w:gridCol w:w="851"/>
      </w:tblGrid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04:00Z</dcterms:created>
  <dc:creator>utente</dc:creator>
  <dc:description/>
  <cp:keywords/>
  <dc:language>en-US</dc:language>
  <cp:lastModifiedBy>utente</cp:lastModifiedBy>
  <dcterms:modified xsi:type="dcterms:W3CDTF">2021-06-14T16:59:00Z</dcterms:modified>
  <cp:revision>3</cp:revision>
  <dc:subject/>
  <dc:title/>
</cp:coreProperties>
</file>